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Facebook</w:t>
      </w:r>
      <w:r>
        <w:rPr/>
        <w:t xml:space="preserve">   home    profile    friends    inbox                                                 JOEL LANE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vanish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0.9pt;height:50.15pt" type="#_x0000_t75"/>
                <w:control r:id="rId2" w:name="DefaultOcxName" w:shapeid="control_shape_0"/>
              </w:objec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  <w:p>
            <w:pPr>
              <w:pStyle w:val="ZTopofForm"/>
              <w:rPr>
                <w:rFonts w:ascii="Tahoma" w:hAnsi="Tahoma" w:cs="Tahoma"/>
                <w:vanish w:val="false"/>
                <w:sz w:val="17"/>
                <w:szCs w:val="17"/>
              </w:rPr>
            </w:pPr>
            <w:r>
              <w:rPr>
                <w:rFonts w:cs="Tahoma" w:ascii="Tahoma" w:hAnsi="Tahoma"/>
                <w:vanish w:val="false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  <w:t xml:space="preserve">Basic Informa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Network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Militia member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Provincial Congress memb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General Assembly of North Carolin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Sex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M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Birthda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1739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Relationship Statu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Married twice, to Martha Hinton until her deat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In 1762 then to her sister, Mary Hinton in 1772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Political Views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hyperlink r:id="rId3">
              <w:r>
                <w:rPr>
                  <w:rStyle w:val="InternetLink"/>
                  <w:rFonts w:eastAsia="Times New Roman" w:cs="Tahoma" w:ascii="Tahoma" w:hAnsi="Tahoma"/>
                  <w:color w:val="3B5998"/>
                  <w:sz w:val="17"/>
                </w:rPr>
                <w:t>Supported</w:t>
              </w:r>
            </w:hyperlink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 separation from Britain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Religious View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hyperlink r:id="rId4">
              <w:r>
                <w:rPr>
                  <w:rStyle w:val="InternetLink"/>
                  <w:rFonts w:eastAsia="Times New Roman" w:cs="Tahoma" w:ascii="Tahoma" w:hAnsi="Tahoma"/>
                  <w:color w:val="3B5998"/>
                  <w:sz w:val="17"/>
                </w:rPr>
                <w:t>Christian</w:t>
              </w:r>
            </w:hyperlink>
          </w:p>
          <w:p>
            <w:pPr>
              <w:pStyle w:val="ZTopofForm"/>
              <w:jc w:val="left"/>
              <w:rPr/>
            </w:pPr>
            <w:r>
              <w:rPr/>
              <w:t>Top of For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sz w:val="17"/>
                <w:szCs w:val="17"/>
              </w:rPr>
            </w:r>
            <w:r>
              <w:rPr>
                <w:rFonts w:cs="Tahoma" w:ascii="Tahoma" w:hAnsi="Tahoma"/>
                <w:vanish/>
                <w:sz w:val="17"/>
                <w:szCs w:val="17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iends</w:t>
            </w:r>
          </w:p>
          <w:p>
            <w:pPr>
              <w:pStyle w:val="Heading4"/>
              <w:spacing w:lineRule="auto" w:line="240"/>
              <w:rPr>
                <w:rFonts w:ascii="Tahoma" w:hAnsi="Tahoma" w:cs="Tahoma"/>
              </w:rPr>
            </w:pPr>
            <w:hyperlink r:id="rId5">
              <w:r>
                <w:rPr>
                  <w:rStyle w:val="InternetLink"/>
                  <w:rFonts w:cs="Tahoma" w:ascii="Tahoma" w:hAnsi="Tahoma"/>
                </w:rPr>
                <w:t>28 friends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10" cy="552450"/>
                  <wp:effectExtent l="0" t="0" r="0" b="0"/>
                  <wp:docPr id="1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William Christmas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840" cy="519430"/>
                  <wp:effectExtent l="0" t="0" r="0" b="0"/>
                  <wp:docPr id="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69" r="-9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>
                <w:b/>
              </w:rPr>
              <w:t>John Haywoo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544195"/>
                  <wp:effectExtent l="0" t="0" r="0" b="0"/>
                  <wp:docPr id="3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  <w:r>
              <w:rPr>
                <w:b/>
              </w:rPr>
              <w:t>John Harve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48945" cy="628015"/>
                  <wp:effectExtent l="0" t="0" r="0" b="0"/>
                  <wp:docPr id="4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rs. La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’s on your min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EL is an elector from North Carolina voting for the next President in 17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EL is packing bags to go to Fayetteville as a delegate to the Constitution Convention in 178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EL is going to Hillsborough but is worried that the federal government would be too powerful without a Bill of right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1475" cy="514350"/>
                  <wp:effectExtent l="0" t="0" r="0" b="0"/>
                  <wp:docPr id="5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  <w:r>
              <w:rPr/>
              <w:t xml:space="preserve">It is a gamble not to join the rest of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 xml:space="preserve">the United States.  Have yo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 xml:space="preserve">thought this though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EL is serving in the Provincial Congress and will select delegates to the Continental Congres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EL is serving on the Committee of Safety in 1774 to keep order in NC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544195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 xml:space="preserve">I appreciate you serving on th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                   </w:t>
            </w:r>
            <w:r>
              <w:rPr>
                <w:b/>
                <w:lang w:val="en-US" w:eastAsia="en-US"/>
              </w:rPr>
              <w:t>committ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EL is glad to find Wake County is growing.  The increased employment to build the new capital will help his plantation prosper.  With 12 children this is helpful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EL is a representative to the Colonial Assembly from Johnston County and is introducing a bill to form Wake County in 1771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</w:t>
            </w:r>
          </w:p>
        </w:tc>
      </w:tr>
    </w:tbl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  <w:t xml:space="preserve">Contact Informa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Email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val="en-US" w:eastAsia="en-US"/>
              </w:rPr>
              <w:t>JoelLane@wakecountyfounding father.or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  <w:t>Education and W</w:t>
            </w:r>
            <w:bookmarkStart w:id="0" w:name="eliza"/>
            <w:bookmarkEnd w:id="0"/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  <w:t xml:space="preserve">ork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College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Supporter of UNC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Member of first Board of Trustees in 1789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Set up meeting at Wake Court Hous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Offered 640 acres for the site of the university near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 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present day Cary, but offer declined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OTHER UNC conn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The first UNC student was Hinton James who was the son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of his wifes’  (both Martha and Mary) sister Alic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His brother’s grandson became President of the universit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from 1835 – 1868.  His name was David Swai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Position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 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Plantation owner and business m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B599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323975" cy="980440"/>
                  <wp:effectExtent l="0" t="0" r="0" b="0"/>
                  <wp:docPr id="7" name="Picture 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4706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Since you are a Justice of the peac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will you perform my wedd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666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666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66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8945" cy="6280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66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s. L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 xml:space="preserve">Now that you have received 1,37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pounds of state currency for selling 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acres, can we add on to the hou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  <w:t>FA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181100" cy="8477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7"/>
          <w:szCs w:val="17"/>
        </w:rPr>
        <w:t xml:space="preserve">      </w:t>
      </w:r>
      <w:r>
        <w:rPr>
          <w:rFonts w:eastAsia="Times New Roman" w:cs="Tahoma" w:ascii="Tahoma" w:hAnsi="Tahoma"/>
          <w:sz w:val="17"/>
          <w:szCs w:val="17"/>
        </w:rPr>
        <w:t>Bill of Rights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  <w:t>Isaac Hunter’s Tavern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eastAsia="Times New Roman" w:cs="Tahoma" w:ascii="Tahoma" w:hAnsi="Tahoma"/>
          <w:sz w:val="17"/>
          <w:szCs w:val="17"/>
        </w:rPr>
        <w:t xml:space="preserve">UNC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DefaultParagraphFont"/>
    <w:rPr>
      <w:strike w:val="false"/>
      <w:dstrike w:val="false"/>
      <w:color w:val="3B5998"/>
      <w:u w:val="non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www.facebook.com/s.php?q=Moderately Conservative" TargetMode="External"/><Relationship Id="rId4" Type="http://schemas.openxmlformats.org/officeDocument/2006/relationships/hyperlink" Target="http://www.facebook.com/s.php?q=Christian" TargetMode="External"/><Relationship Id="rId5" Type="http://schemas.openxmlformats.org/officeDocument/2006/relationships/hyperlink" Target="http://www.facebook.com/friends/?id=1585632724&amp;view=everyone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hyperlink" Target="http://www.facebook.com/MeredithCollege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4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11:00Z</dcterms:created>
  <dc:creator>Jordan</dc:creator>
  <dc:description/>
  <dc:language>en-US</dc:language>
  <cp:lastModifiedBy>Jordan</cp:lastModifiedBy>
  <dcterms:modified xsi:type="dcterms:W3CDTF">2009-06-19T13:11:00Z</dcterms:modified>
  <cp:revision>2</cp:revision>
  <dc:subject/>
  <dc:title/>
</cp:coreProperties>
</file>